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O%com.apple.metadata:kMDItemWhereFromsbplist00_xftp://ftp.sxoliodigon-mixail.gr//public_html/images/system/services/aitiseis/word/aitish_ektyposeos_adeias_odigiseos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