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ATTRH%com.apple.metadata:kMDItemWhereFromsbplist00_qftp://ftp.sxoliodigon-mixail.gr//public_html/images/system/services/aitiseis/word/%CE%9C-%CE%A4%CE%91%CE%9F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